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</w:tblGrid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к решению городского Совета депутатов Калининграда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№</w:t>
            </w:r>
            <w:r>
              <w:rPr/>
              <w:t>____от "___"________2017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ормирования налоговых и неналоговых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«Город  Калининград»  в  2018-2020 год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ер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по нормативу 30 процентов контингента налога. 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, определенному для городского округа «Город Калининград» в бюджете Калининградской области на 2018-2020 годы.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регистрации совершения юридически значимых действий или выдачи документов) – 100 процентов.</w:t>
      </w:r>
    </w:p>
    <w:p>
      <w:pPr>
        <w:pStyle w:val="Normal"/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организаций -  по нормативу 20 процентов контингента налога.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100 процентов  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 -   100 процентов контингента.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ециальные налоговые режим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– по нормативу 10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по нормативу 100 процентов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по нормативу 100 процентов контингента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55" w:hanging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Неналоговые до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2. Д</w:t>
      </w:r>
      <w:r>
        <w:rPr>
          <w:sz w:val="28"/>
          <w:szCs w:val="28"/>
        </w:rPr>
        <w:t>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3. Д</w:t>
      </w:r>
      <w:r>
        <w:rPr>
          <w:sz w:val="28"/>
          <w:szCs w:val="28"/>
        </w:rPr>
        <w:t>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5. 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6. Доходы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7. 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8. Доходы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10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 Платежи за негативное воздействие на окружающую среду – по нормативу 55 процентов контингента </w:t>
      </w:r>
      <w:r>
        <w:rPr>
          <w:rFonts w:eastAsia="Calibri"/>
          <w:sz w:val="28"/>
          <w:szCs w:val="28"/>
          <w:lang w:eastAsia="en-US"/>
        </w:rPr>
        <w:t>платеж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2. Другие неналоговые платежи, предусмотренные законодательством и подлежащие зачислению в  бюджет городского округ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2:00Z</dcterms:created>
  <dc:creator>F323b</dc:creator>
  <dc:description/>
  <cp:keywords/>
  <dc:language>en-US</dc:language>
  <cp:lastModifiedBy>Мишина Светлана Вячеславовна</cp:lastModifiedBy>
  <cp:lastPrinted>2017-10-23T09:46:00Z</cp:lastPrinted>
  <dcterms:modified xsi:type="dcterms:W3CDTF">2017-10-23T08:09:00Z</dcterms:modified>
  <cp:revision>5</cp:revision>
  <dc:subject/>
  <dc:title>Доходы городского бюджета на 2001 год сформированы за счет:</dc:title>
</cp:coreProperties>
</file>